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4191 - 2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e městě Slavkov u Brn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4191 - 2 (Most ve městě Slavkov u Brna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yš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6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Most přes bývalý zasypaný náhon nelze kontrolovat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Polojasn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0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0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191 - 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e městě Slavkov u Brna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d silnice I/50 směrem k náměstí.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Most je nepřístupný, prostor pod mostem byl zasypán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založen plošně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masivní, z prostého betonu. Křídla jsou rovnoběžná, zasypaná. Dříky jsou pravděpodobně zasypány zčást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prostě uložená monolitická deska, kolmá, konstantní tloušťky, působící jako rozpěrák. Deska je uložena pravděpodobně na lepenku. Závěry jsou podpovrchov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živičná s přídlažbou ze žulových kostek. Římsy jsou monolitické betonové s cementovou omítkou (umělý kámen).  Jsou po horní hranu zasypané zeminou. Chodníky jsou široké, vpravo má chodník živičný povrch, vlevo z dlaždic 30/30 c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označen evidenčním číslem a značkami B13 16 tun a E5 46 tun. Odvodňovače na mostě nikdy nebyly. Zábradlí je masivní, betonové, jedinou jeho funkcí  je přesná signalizace polohy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 známo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tor pod mostem byl zasypán po položení kanalizační stoky a je nepřístupný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tor pod mostem je nepřístupný a nelze říci, v jakém stavu nosná konstrukce j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Nedostačující údržba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5.odstranění nutno provést ihned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ypracovat zjednodušenou dokumentaci na odstranění stavby a v roce 2017 most zrušit beze zbytku. Pokud v roce 2017 k odstranění mostu nedojde, je nutné provést kontrolu stavu nosné konstrukce, buďto vizuální kontrolou po odstranění části zásypu, anebo diagnostikou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4.11.2016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Stav mostu byl projednán s mostmistrem SÚS JmK, oblasti Vyškov, p. Zdeňkem Daňke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ezada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6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6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2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I - Havarijní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ezadaná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0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av nelze zjistit. Proto klasifikuji most stavem havarijním. Je bez kontroly 30 až 40 let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vzato z evidence mostu - bez jakékoliv záru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7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ve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proti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ábradlí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ábradlí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7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7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5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4191 - 2 (22.10.2016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